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/>
      </w:pPr>
      <w:r>
        <w:rPr/>
        <w:drawing>
          <wp:inline distT="0" distB="0" distL="0" distR="0">
            <wp:extent cx="570230" cy="682625"/>
            <wp:effectExtent l="0" t="0" r="0" b="0"/>
            <wp:docPr id="1" name="gerd_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d_m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rPr>
          <w:sz w:val="16"/>
        </w:rPr>
      </w:pPr>
      <w:r>
        <w:rPr>
          <w:sz w:val="16"/>
        </w:rPr>
      </w:r>
    </w:p>
    <w:p>
      <w:pPr>
        <w:pStyle w:val="Normal"/>
        <w:ind w:right="-9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МИНИСТРАЦИЯ  ГОРОДА  ЧЕЛЯБИНСКА</w:t>
      </w:r>
    </w:p>
    <w:p>
      <w:pPr>
        <w:pStyle w:val="Heading1"/>
        <w:ind w:right="-96" w:hanging="0"/>
        <w:rPr>
          <w:sz w:val="26"/>
          <w:szCs w:val="26"/>
        </w:rPr>
      </w:pPr>
      <w:r>
        <w:rPr>
          <w:sz w:val="26"/>
          <w:szCs w:val="26"/>
        </w:rPr>
        <w:t>УПРАВЛЕНИЕ  ПО  ДЕЛАМ  ОБРАЗОВАНИЯ  ГОРОДА  ЧЕЛЯБИНСКА</w:t>
      </w:r>
    </w:p>
    <w:p>
      <w:pPr>
        <w:pStyle w:val="Normal"/>
        <w:spacing w:lineRule="auto" w:line="120"/>
        <w:ind w:right="-96" w:hanging="0"/>
        <w:jc w:val="center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ind w:right="-96" w:hanging="0"/>
        <w:jc w:val="center"/>
        <w:rPr/>
      </w:pPr>
      <w:r>
        <w:rPr>
          <w:sz w:val="18"/>
          <w:szCs w:val="18"/>
        </w:rPr>
        <w:t xml:space="preserve">Ул. Володарского, 14  г. Челябинск,  454080,  тел./факс: (8-351) 266-54-4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gorono</w:t>
        </w:r>
        <w:r>
          <w:rPr>
            <w:rStyle w:val="InternetLink"/>
            <w:sz w:val="18"/>
            <w:szCs w:val="18"/>
          </w:rPr>
          <w:t>_74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ind w:right="-9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right="4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Р И К А З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___05.04.2013 г.___</w:t>
        <w:tab/>
        <w:t xml:space="preserve">               № __419-у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27114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21.3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635" cy="9080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0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5pt" to="188.95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635" cy="9080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189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рганизации и провед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срочной государственной (итоговой)</w:t>
      </w:r>
    </w:p>
    <w:p>
      <w:pPr>
        <w:pStyle w:val="Normal"/>
        <w:rPr/>
      </w:pPr>
      <w:r>
        <w:rPr>
          <w:sz w:val="26"/>
          <w:szCs w:val="26"/>
        </w:rPr>
        <w:t>аттестации в форме единого государственного</w:t>
      </w:r>
    </w:p>
    <w:p>
      <w:pPr>
        <w:pStyle w:val="Normal"/>
        <w:rPr/>
      </w:pPr>
      <w:r>
        <w:rPr>
          <w:sz w:val="26"/>
          <w:szCs w:val="26"/>
        </w:rPr>
        <w:t xml:space="preserve">экзамена для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</w:t>
      </w:r>
    </w:p>
    <w:p>
      <w:pPr>
        <w:pStyle w:val="Normal"/>
        <w:rPr/>
      </w:pPr>
      <w:r>
        <w:rPr>
          <w:sz w:val="26"/>
          <w:szCs w:val="26"/>
        </w:rPr>
        <w:t>ОУ на территории города Челябинска в 2013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казом Министерства образования и науки Российской Федерации от 11 октября 2011 года № 2451 «Об утверждении Порядка проведения единого государственного экзамена», приказом Министерства образования и науки Челябинской области от 28 марта 2013 года № 03/963 «О проведении досрочной государственной (итоговой) аттестации в форме единого государственного экзамена в Челябинской области в 2013 году » и в целях организации и проведения единого государственного экзамена (далее – ЕГЭ) на территории города Челябинска в 2013 году в досрочный пери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значить координатором ЕГЭ в городе Челябинске Манекину Л.Ю., заместителя начальника Управления по делам образования города Челябинс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ind w:left="0" w:firstLine="720"/>
        <w:jc w:val="both"/>
        <w:rPr/>
      </w:pPr>
      <w:r>
        <w:rPr>
          <w:sz w:val="26"/>
          <w:szCs w:val="26"/>
        </w:rPr>
        <w:t>Отделу обеспечения общего и специального (коррекционного) образования Управления по делам образования города Челябинска (Кутепова Н.Г.) осуществить координационные мероприятия по организации и проведению единого государственного экзаме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ind w:left="0" w:firstLine="720"/>
        <w:jc w:val="both"/>
        <w:rPr/>
      </w:pPr>
      <w:r>
        <w:rPr>
          <w:sz w:val="26"/>
          <w:szCs w:val="26"/>
        </w:rPr>
        <w:t>Заместителю начальника Управления по делам образования города Челябинска Лукьяновой М.П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овать схемы взаимодействия со службами внутренних дел, здравоохранения, связи, противопожарной безопасности в целях обеспечения безопасности при проведении ЕГЭ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вместно с Управлением образования Калининского района Администрации г. Челябинска обеспечить охрану правопорядка в МБОУ СОШ №54 г.Челябинска - пункте проведения экзаменов (далее – ППЭ) (приложение к приказу МОиН Челябинской области от 28.03.2013 № 03/963),  организовать работу пунктов медицинской помощи в ППЭ в дни проведения ЕГЭ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ам РУО: </w:t>
      </w:r>
    </w:p>
    <w:p>
      <w:pPr>
        <w:pStyle w:val="Normal"/>
        <w:tabs>
          <w:tab w:val="clear" w:pos="708"/>
          <w:tab w:val="left" w:pos="896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</w:t>
        <w:tab/>
        <w:t>организовать работу по обеспечению участников ЕГЭ пропусками;</w:t>
      </w:r>
    </w:p>
    <w:p>
      <w:pPr>
        <w:pStyle w:val="Normal"/>
        <w:tabs>
          <w:tab w:val="clear" w:pos="708"/>
          <w:tab w:val="left" w:pos="8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) </w:t>
        <w:tab/>
        <w:t>обеспечить организованную доставку участников ЕГЭ до пунктов его проведения в день проведения каждого экзамена в досрочный период и обратно до места жительства/обу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9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ьнику управления образования Калининского района Администрации г. Челябинска В.И. Давыдовой в срок до 19 апреля 2013 год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ть условия для проведения ЕГЭ в пункте проведения единого государственного экзамена (МБОУ СОШ №54) в досрочный пери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6" w:leader="none"/>
        </w:tabs>
        <w:ind w:left="0" w:firstLine="720"/>
        <w:jc w:val="both"/>
        <w:rPr/>
      </w:pPr>
      <w:r>
        <w:rPr>
          <w:sz w:val="26"/>
          <w:szCs w:val="26"/>
        </w:rPr>
        <w:t>в ППЭ (МБОУ СОШ №54) выделить для руководителя ППЭ помещение, оборудованное телефонной связью, принтером, персональным компьютером с необходимым программным обеспечением для автоматизированного распределения участников и организаторов ЕГЭ по аудитор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ПЭ (МБОУ СОШ №54): </w:t>
      </w:r>
    </w:p>
    <w:p>
      <w:pPr>
        <w:pStyle w:val="Normal"/>
        <w:tabs>
          <w:tab w:val="clear" w:pos="708"/>
          <w:tab w:val="left" w:pos="896" w:leader="none"/>
        </w:tabs>
        <w:jc w:val="both"/>
        <w:rPr/>
      </w:pPr>
      <w:r>
        <w:rPr>
          <w:sz w:val="26"/>
          <w:szCs w:val="26"/>
        </w:rPr>
        <w:tab/>
        <w:t>- обеспечить присутствие технического специалиста для автоматизированного распределения участников и организаторов ЕГЭ в день проведения ЕГЭ (в соответствии с приказом МОиН Челябинской области от 20.03.2013 №01/880 «О способе распределения участников и организаторов единого государственного экзамена по аудиториям ППЭ в Челябинской области в 2013 году»);</w:t>
      </w:r>
    </w:p>
    <w:p>
      <w:pPr>
        <w:pStyle w:val="Normal"/>
        <w:tabs>
          <w:tab w:val="clear" w:pos="708"/>
          <w:tab w:val="left" w:pos="8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  </w:t>
        <w:tab/>
        <w:t>обеспечить охрану правопорядка в ППЭ (МБОУ СОШ №54) в дни проведения ЕГЭ;</w:t>
      </w:r>
    </w:p>
    <w:p>
      <w:pPr>
        <w:pStyle w:val="Normal"/>
        <w:tabs>
          <w:tab w:val="clear" w:pos="708"/>
          <w:tab w:val="left" w:pos="8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  <w:tab/>
        <w:t>организовать работу пунктов медицинской помощи, пунктов психологической помощи;</w:t>
      </w:r>
    </w:p>
    <w:p>
      <w:pPr>
        <w:pStyle w:val="Normal"/>
        <w:tabs>
          <w:tab w:val="clear" w:pos="708"/>
          <w:tab w:val="left" w:pos="896" w:leader="none"/>
        </w:tabs>
        <w:ind w:firstLine="720"/>
        <w:jc w:val="both"/>
        <w:rPr/>
      </w:pPr>
      <w:r>
        <w:rPr>
          <w:sz w:val="26"/>
          <w:szCs w:val="26"/>
        </w:rPr>
        <w:t xml:space="preserve">4) </w:t>
        <w:tab/>
        <w:t>организовать получение экзаменационных материалов для проведения досрочной государственной (итоговой) аттестации в форме ЕГЭ в соответствии с утвержденным графиком выдачи экзаменационных материалов (приложение к приказу МОиН Челябинской области от 28.03.2013 № 03/963);</w:t>
      </w:r>
    </w:p>
    <w:p>
      <w:pPr>
        <w:pStyle w:val="Normal"/>
        <w:tabs>
          <w:tab w:val="clear" w:pos="708"/>
          <w:tab w:val="left" w:pos="89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  <w:tab/>
        <w:t>обеспечить:</w:t>
      </w:r>
    </w:p>
    <w:p>
      <w:pPr>
        <w:pStyle w:val="Normal"/>
        <w:tabs>
          <w:tab w:val="clear" w:pos="708"/>
          <w:tab w:val="left" w:pos="896" w:leader="none"/>
        </w:tabs>
        <w:ind w:firstLine="720"/>
        <w:jc w:val="both"/>
        <w:rPr/>
      </w:pPr>
      <w:r>
        <w:rPr>
          <w:sz w:val="26"/>
          <w:szCs w:val="26"/>
        </w:rPr>
        <w:t>- своевременную транспортную доставку экзаменационных материалов в ППЭ в соответствии с утвержденной транспортной схемой доставки (приложение к приказу МОиН Челябинской области от 28.03.2013 № 03/963);</w:t>
      </w:r>
    </w:p>
    <w:p>
      <w:pPr>
        <w:pStyle w:val="Normal"/>
        <w:tabs>
          <w:tab w:val="clear" w:pos="708"/>
          <w:tab w:val="left" w:pos="89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ставку заполненных бланков ЕГЭ на обработку в день проведения экзаменов в РЦОИ (ул. Красноармейская, 88) в соответствии с утвержденной транспортной схемой доставки (приложение к приказу МОиН Челябинской области от 28.03.2013 № 03/963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6) </w:t>
        <w:tab/>
        <w:t>обеспечить информационную безопасность и соблюдение техники безопасности на всех этапах проведения ЕГЭ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7) </w:t>
        <w:tab/>
        <w:t>провести аккредитацию граждан, желающих присутствовать в ППЭ в качестве общественных наблюдателей, в соответствии с законодательством Российской Федерации в области образования;</w:t>
      </w:r>
    </w:p>
    <w:p>
      <w:pPr>
        <w:pStyle w:val="Normal"/>
        <w:tabs>
          <w:tab w:val="clear" w:pos="708"/>
          <w:tab w:val="left" w:pos="720" w:leader="none"/>
          <w:tab w:val="left" w:pos="8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) </w:t>
        <w:tab/>
        <w:t>в день проведения ЕГЭ по каждому предмету не позднее 11.00 доводить до сведения Управления по делам образования города Челябинска информацию о явке выпускников в ППЭ (приложение) по телефонам: 263-26-89, 264-33-81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) </w:t>
        <w:tab/>
        <w:t>обеспечить оперативное информирование Управления по делам образования города Челябинска о чрезвычайных ситуациях и случаях нарушения порядка проведения ЕГЭ по телефонам: 263-26-87 (Манекина Лариса Юрьевна), 263-26-89 (Кутепова Наталья Георгиевна, Агалямова Эльвира Наилев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ППЭ Комаровской Е.В. обеспечи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атизированное распределение участников ЕГЭ и организаторов по аудиториям ППЭ до начала каждого экзамена в день его проведения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орядка проведения ЕГЭ в ППЭ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>Руководителям образовательных учреждений в срок до 19 апреля 2013 го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7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нформировать участников ЕГЭ о сроках, порядке проведения досрочной государственной (итоговой) аттестации в форме ЕГЭ, порядке, месте и сроках подачи апелля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знакомить с правилами заполнения бланков ЕГЭ, правилами для участников ЕГЭ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20"/>
        <w:jc w:val="both"/>
        <w:rPr/>
      </w:pPr>
      <w:r>
        <w:rPr>
          <w:sz w:val="26"/>
          <w:szCs w:val="26"/>
        </w:rPr>
        <w:tab/>
        <w:t>провести дополнительные инструктажи о недопустимости использования мобильных телефонов и иных средств связи и электронно-вычислительной техники (в том числе калькуляторов), за исключением случаев, установленных нормативными правовыми актами Российской Федерации, при проведении ЕГЭ в ППЭ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значить ответственных за сопровождение участников ЕГЭ до ППЭ и обратно, возложив на них ответственность за жизнь и здоровье выпуск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воевременно ознакомить выпускников с результатами ЕГЭ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9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рганизовать своевременную выдачу свидетельств о результатах ЕГ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6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заместителя начальника Управления Манекину Л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форма предоставления информации о проведении ЕГЭ на 1 л.,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/>
      </w:pPr>
      <w:r>
        <w:rPr>
          <w:sz w:val="26"/>
          <w:szCs w:val="26"/>
        </w:rPr>
        <w:t>Начальник Управления</w:t>
        <w:tab/>
        <w:tab/>
        <w:tab/>
        <w:t xml:space="preserve">   С.В. Портье</w:t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0"/>
          <w:szCs w:val="20"/>
        </w:rPr>
      </w:pPr>
      <w:r>
        <w:rPr>
          <w:sz w:val="20"/>
          <w:szCs w:val="20"/>
        </w:rPr>
        <w:t>Н.Г. Кутепова, Э.Н. Агалямова</w:t>
      </w:r>
    </w:p>
    <w:p>
      <w:pPr>
        <w:pStyle w:val="Normal"/>
        <w:tabs>
          <w:tab w:val="clear" w:pos="708"/>
          <w:tab w:val="left" w:pos="6817" w:leader="none"/>
        </w:tabs>
        <w:rPr/>
      </w:pPr>
      <w:r>
        <w:rPr>
          <w:sz w:val="20"/>
          <w:szCs w:val="20"/>
        </w:rPr>
        <w:t>263 26 89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17" w:leader="none"/>
        </w:tabs>
        <w:rPr>
          <w:sz w:val="20"/>
          <w:szCs w:val="20"/>
        </w:rPr>
      </w:pPr>
      <w:r>
        <w:rPr>
          <w:sz w:val="20"/>
          <w:szCs w:val="20"/>
        </w:rPr>
        <w:t>Разослать: в дело, отдел исполнителя-2, РУО, МБОУ лицеи №№ 11, 31, портал Управле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 к приказу Управ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от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7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7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97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Информация о проведении ЕГЭ по 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1980"/>
        <w:gridCol w:w="1980"/>
        <w:gridCol w:w="1800"/>
        <w:gridCol w:w="144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П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, сдающих ЕГЭ (по базе да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, явившихся на ПП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, не явившихся на ПП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не явившихся (полностью), ОУ,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не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ающие при проведении ЕГ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.Н. Агалямова</w:t>
      </w:r>
    </w:p>
    <w:p>
      <w:pPr>
        <w:pStyle w:val="Normal"/>
        <w:rPr/>
      </w:pPr>
      <w:r>
        <w:rPr/>
        <w:t>263 26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4026"/>
        </w:tabs>
        <w:ind w:left="1980" w:hanging="0"/>
      </w:pPr>
      <w:rPr>
        <w:sz w:val="26"/>
        <w:i w:val="false"/>
        <w:b w:val="false"/>
        <w:szCs w:val="2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126"/>
        </w:tabs>
        <w:ind w:left="1080" w:hanging="0"/>
      </w:pPr>
      <w:rPr>
        <w:sz w:val="26"/>
        <w:i w:val="false"/>
        <w:b w:val="false"/>
        <w:szCs w:val="2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" w:hanging="851"/>
      <w:jc w:val="center"/>
      <w:outlineLvl w:val="0"/>
    </w:pPr>
    <w:rPr>
      <w:rFonts w:ascii="Arial" w:hAnsi="Arial" w:cs="Arial"/>
      <w:b/>
      <w:color w:val="000000"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" w:hanging="0"/>
      <w:jc w:val="center"/>
      <w:outlineLvl w:val="1"/>
    </w:pPr>
    <w:rPr>
      <w:b/>
      <w:color w:val="000000"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6"/>
      <w:szCs w:val="26"/>
    </w:rPr>
  </w:style>
  <w:style w:type="character" w:styleId="WW8Num2z0">
    <w:name w:val="WW8Num2z0"/>
    <w:qFormat/>
    <w:rPr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6"/>
      <w:szCs w:val="26"/>
    </w:rPr>
  </w:style>
  <w:style w:type="character" w:styleId="WW8Num5z0">
    <w:name w:val="WW8Num5z0"/>
    <w:qFormat/>
    <w:rPr>
      <w:b w:val="false"/>
      <w:i w:val="false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6"/>
      <w:szCs w:val="26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6"/>
      <w:szCs w:val="26"/>
    </w:rPr>
  </w:style>
  <w:style w:type="character" w:styleId="WW8Num11z0">
    <w:name w:val="WW8Num11z0"/>
    <w:qFormat/>
    <w:rPr>
      <w:b w:val="false"/>
      <w:i w:val="false"/>
      <w:sz w:val="26"/>
      <w:szCs w:val="2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z w:val="26"/>
      <w:szCs w:val="2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ono_74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25:00Z</dcterms:created>
  <dc:creator>User</dc:creator>
  <dc:description/>
  <cp:keywords/>
  <dc:language>en-US</dc:language>
  <cp:lastModifiedBy>tolstikovain</cp:lastModifiedBy>
  <cp:lastPrinted>2013-04-04T17:09:00Z</cp:lastPrinted>
  <dcterms:modified xsi:type="dcterms:W3CDTF">2013-04-08T10:54:00Z</dcterms:modified>
  <cp:revision>19</cp:revision>
  <dc:subject/>
  <dc:title>ЕГЭ-2011</dc:title>
</cp:coreProperties>
</file>